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chool Readiness Checklist for School Visits</w:t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Visited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O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Suppor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school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achers using their laptops. </w:t>
              <w:br/>
              <w:t>What for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being used by stud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turned off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did you see being used? (podcasting, knowledge bank, blogging etc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obile phones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outside/ within the school for sharing ideas or solving problem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urriculum planning online? What percentage of staff are effectively using this method of plann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gital portfolios used?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/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0" w:author="John McLoughlin" w:date="2008-02-25T08:30:00Z">
              <w:r>
                <w:rPr>
                  <w:rFonts w:cs="Arial" w:ascii="Arial" w:hAnsi="Arial"/>
                </w:rPr>
                <w:t xml:space="preserve">Were </w:t>
              </w:r>
            </w:ins>
            <w:ins w:id="1" w:author="John McLoughlin" w:date="2008-02-25T08:33:00Z">
              <w:r>
                <w:rPr>
                  <w:rFonts w:cs="Arial" w:ascii="Arial" w:hAnsi="Arial"/>
                </w:rPr>
                <w:t xml:space="preserve">the </w:t>
              </w:r>
            </w:ins>
            <w:r>
              <w:rPr>
                <w:rFonts w:cs="Arial" w:ascii="Arial" w:hAnsi="Arial"/>
              </w:rPr>
              <w:t xml:space="preserve">teachers </w:t>
            </w:r>
            <w:ins w:id="2" w:author="John McLoughlin" w:date="2008-02-25T08:30:00Z">
              <w:r>
                <w:rPr>
                  <w:rFonts w:cs="Arial" w:ascii="Arial" w:hAnsi="Arial"/>
                </w:rPr>
                <w:t xml:space="preserve">given a meeting time or a set time line for this? 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3" w:author="John McLoughlin" w:date="2008-02-25T08:33:00Z">
              <w:r>
                <w:rPr>
                  <w:rFonts w:cs="Arial" w:ascii="Arial" w:hAnsi="Arial"/>
                </w:rPr>
                <w:t>How have you used the survey results to inform PD planning?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o you have a copy of the summary res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completed the School ICT Profession Strateg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 reliable and robust ICT environment / network with minimal technical fa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; all learning spaces where teachers do their work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they rate their schools network out of 10 for the following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nectability / Acces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IT Techie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network comments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</w:tr>
      <w:tr>
        <w:trPr>
          <w:trHeight w:val="833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routinely use data to facilitate school improvement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school community aware of a system called the Ultra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y been informed of the benefits of the Ultranet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f yes how did you achieve thi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9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8pt;margin-top:263.5pt;width:508.15pt;height:20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1:48:00Z</dcterms:created>
  <dc:creator>DE&amp;T User</dc:creator>
  <dc:description/>
  <cp:keywords/>
  <dc:language>en-US</dc:language>
  <cp:lastModifiedBy>John McLoughlin</cp:lastModifiedBy>
  <cp:lastPrinted>2008-02-25T13:39:00Z</cp:lastPrinted>
  <dcterms:modified xsi:type="dcterms:W3CDTF">2008-02-25T02:42:00Z</dcterms:modified>
  <cp:revision>22</cp:revision>
  <dc:subject/>
  <dc:title>School Visit Details</dc:title>
</cp:coreProperties>
</file>